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8279831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2480384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71804941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6744115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